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3158357589"/>
      <w:bookmarkStart w:id="2" w:name="__Fieldmark__0_3158357589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3158357589"/>
      <w:bookmarkStart w:id="4" w:name="__Fieldmark__1_3158357589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3158357589"/>
      <w:bookmarkStart w:id="6" w:name="__Fieldmark__2_315835758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3158357589"/>
      <w:bookmarkStart w:id="8" w:name="__Fieldmark__3_315835758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3158357589"/>
      <w:bookmarkStart w:id="10" w:name="__Fieldmark__4_315835758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3158357589"/>
      <w:bookmarkStart w:id="12" w:name="__Fieldmark__5_3158357589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